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19431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18pt;width:152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600200</wp:posOffset>
                </wp:positionV>
                <wp:extent cx="1943100" cy="114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26pt;width:152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800100</wp:posOffset>
                </wp:positionV>
                <wp:extent cx="19431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63pt;width:15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2400300" cy="457200"/>
                <wp:effectExtent l="1270" t="5080" r="0" b="23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pt" to="305.95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0</wp:posOffset>
                </wp:positionV>
                <wp:extent cx="1485900" cy="1600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36pt;width:116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28568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856960"/>
                          <a:chOff x="0" y="0"/>
                          <a:chExt cx="5257080" cy="285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114228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713240"/>
                            <a:ext cx="22852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24.95pt" coordorigin="0,0" coordsize="8279,4499">
                <v:rect id="shape_0" stroked="f" o:allowincell="f" style="position:absolute;left:0;top:0;width:827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9,1799" to="6478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2698" to="5938,35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-226695</wp:posOffset>
                </wp:positionV>
                <wp:extent cx="1714500" cy="1028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xampl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-17.8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xampl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681355</wp:posOffset>
                </wp:positionV>
                <wp:extent cx="1951990" cy="10375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ckground 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1.7pt;mso-wrap-distance-left:9.05pt;mso-wrap-distance-right:9.05pt;mso-wrap-distance-top:0pt;mso-wrap-distance-bottom:0pt;margin-top:53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ckground 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1828800</wp:posOffset>
                </wp:positionV>
                <wp:extent cx="1714500" cy="8001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king conne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4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king conne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1257300" cy="1371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feren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8pt;mso-wrap-distance-left:9.05pt;mso-wrap-distance-right:9.05pt;mso-wrap-distance-top:0pt;mso-wrap-distance-bottom:0pt;margin-top:4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feren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1943100" cy="11430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18pt;width:152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1600200</wp:posOffset>
                </wp:positionV>
                <wp:extent cx="1943100" cy="11430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26pt;width:152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800100</wp:posOffset>
                </wp:positionV>
                <wp:extent cx="1943100" cy="914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63pt;width:15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2400300" cy="457200"/>
                <wp:effectExtent l="1270" t="5080" r="0" b="234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pt" to="305.95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0</wp:posOffset>
                </wp:positionV>
                <wp:extent cx="1485900" cy="1600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36pt;width:116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114228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713240"/>
                            <a:ext cx="22852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9,1799" to="6478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2698" to="5938,35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-226695</wp:posOffset>
                </wp:positionV>
                <wp:extent cx="1714500" cy="10287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xample 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-17.8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xample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455</wp:posOffset>
                </wp:positionH>
                <wp:positionV relativeFrom="paragraph">
                  <wp:posOffset>681355</wp:posOffset>
                </wp:positionV>
                <wp:extent cx="1951990" cy="10375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ckground knowledg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1.7pt;mso-wrap-distance-left:9.05pt;mso-wrap-distance-right:9.05pt;mso-wrap-distance-top:0pt;mso-wrap-distance-bottom:0pt;margin-top:53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ckground knowledg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1828800</wp:posOffset>
                </wp:positionV>
                <wp:extent cx="1714500" cy="79248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king connec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2.4pt;mso-wrap-distance-left:9.05pt;mso-wrap-distance-right:9.05pt;mso-wrap-distance-top:0pt;mso-wrap-distance-bottom:0pt;margin-top:14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king connectio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1257300" cy="1371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feren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8pt;mso-wrap-distance-left:9.05pt;mso-wrap-distance-right:9.05pt;mso-wrap-distance-top:0pt;mso-wrap-distance-bottom:0pt;margin-top:4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feren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1943100" cy="11430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18pt;width:152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7200</wp:posOffset>
                </wp:positionH>
                <wp:positionV relativeFrom="paragraph">
                  <wp:posOffset>1600200</wp:posOffset>
                </wp:positionV>
                <wp:extent cx="1943100" cy="11430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26pt;width:152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800100</wp:posOffset>
                </wp:positionV>
                <wp:extent cx="1943100" cy="914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63pt;width:15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2400300" cy="457200"/>
                <wp:effectExtent l="1270" t="5080" r="0" b="234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pt" to="305.95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0</wp:posOffset>
                </wp:positionV>
                <wp:extent cx="1485900" cy="1600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36pt;width:116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114228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713240"/>
                            <a:ext cx="22852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9,1799" to="6478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2698" to="5938,35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2900</wp:posOffset>
                </wp:positionH>
                <wp:positionV relativeFrom="paragraph">
                  <wp:posOffset>-226695</wp:posOffset>
                </wp:positionV>
                <wp:extent cx="1714500" cy="10287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xample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-17.8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xample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8455</wp:posOffset>
                </wp:positionH>
                <wp:positionV relativeFrom="paragraph">
                  <wp:posOffset>681355</wp:posOffset>
                </wp:positionV>
                <wp:extent cx="1951990" cy="10375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ckground knowled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1.7pt;mso-wrap-distance-left:9.05pt;mso-wrap-distance-right:9.05pt;mso-wrap-distance-top:0pt;mso-wrap-distance-bottom:0pt;margin-top:53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ckground knowled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1828800</wp:posOffset>
                </wp:positionV>
                <wp:extent cx="1714500" cy="79248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king conne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2.4pt;mso-wrap-distance-left:9.05pt;mso-wrap-distance-right:9.05pt;mso-wrap-distance-top:0pt;mso-wrap-distance-bottom:0pt;margin-top:14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king conne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1257300" cy="13716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feren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8pt;mso-wrap-distance-left:9.05pt;mso-wrap-distance-right:9.05pt;mso-wrap-distance-top:0pt;mso-wrap-distance-bottom:0pt;margin-top:4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feren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2:05:00Z</dcterms:created>
  <dc:creator>sg</dc:creator>
  <dc:description/>
  <cp:keywords/>
  <dc:language>en-US</dc:language>
  <cp:lastModifiedBy> </cp:lastModifiedBy>
  <dcterms:modified xsi:type="dcterms:W3CDTF">2011-01-13T02:05:00Z</dcterms:modified>
  <cp:revision>2</cp:revision>
  <dc:subject/>
  <dc:title> </dc:title>
</cp:coreProperties>
</file>