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23"/>
        <w:gridCol w:w="307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t title/ Auth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ho is narrato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erson/ 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erson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ïve  - yes/ n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w do you know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17:00Z</dcterms:created>
  <dc:creator>sg</dc:creator>
  <dc:description/>
  <cp:keywords/>
  <dc:language>en-US</dc:language>
  <cp:lastModifiedBy> </cp:lastModifiedBy>
  <dcterms:modified xsi:type="dcterms:W3CDTF">2011-01-13T02:17:00Z</dcterms:modified>
  <cp:revision>2</cp:revision>
  <dc:subject/>
  <dc:title>Text title/ Author</dc:title>
</cp:coreProperties>
</file>