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cts from text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1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 extract from “The Boy in Striped Pyjamas” – a novel by John Boyne  (pg 106) : the main character, Bruno, (aged 9) goes exploring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Bruno slowed down when he saw the dot that became a speck that became a blob that became a figure that became a boy….. The boy was smaller than Bruno and was sitting on the ground with a forlorn expression. He wore the same striped pyjamas that all the other people on that side of the fence wore, and a striped cloth cap on his head. He wasn’t wearing any shoes or socks and his feet were rather dirty. On his arm he wore and armband with a star on it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2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The opening extract  from  “Playing” – a short story  by Hugh Brow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ublished in “Like Wallpaper” edited by Barbara Els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He’ll have his own reasons for what he did. It’s not like he’s ever had to try and impress me- we’ve lived next door to each other since we were three years old.  According to our parents we’ve been saying we loved each other since we first m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 was always a bit out of control, and I guess I was too. We liked that about each other. But we weren’t getting trashed and stealing like our m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Like that time we were ten………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3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n extract from “ The Hunger Games” – a novel by Suzanne Collins (pg 7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When I was younger, I scared my mother to death, the things I would blurt out about District 12, about the people who rule our country, Panem, from the far-off city called the capitol. Eventually I understood that this would lead us to more trouble. So I learned to hjold my tongue and to turn my features into an indifferent mask so that noone could ever read my thoughts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4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 extract from “My First Ball” – a short story by Witi Ihimaer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 published in “Aotearoa”, selected by NZATE)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The main character, a teenager named Tuta, is invited to a ball at Government Hous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Mum, she said I had to. It was too late to send back the invitation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I persevered. I learnt a lot of things. For instance if you’re talking you ask about the weather. That’s what’s called making intelligent conversation. You say, ‘ Isn’t it lovely’ to everything, even if it isn’t. You always say ‘Yes’ if you’re offered something, even if don’t want it. That’s being polite. And you’re not allowed to swear because they never swear….”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5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he opening extract from “ Number Two” – a short story by Atihana Jones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ublished in “Pacific Voices”, selected by Bernard Gadd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’m only ten and my father died last year. I got  sick and not even the doctor could   tell what was wrong. You know how it is when that happens. Everyone’s a doctor. Aunti Wai said to boil kumarahou and drink it. The teacher said go to a specialist. Uncle Tom said what’s wrong with Epsom Salts? In the end Grannie did what she always does; takes charge and orders everyone  about; so Mum has to take me to Tira the old witch.. I mean Tohunga who lives at Waiaua across the bay. Well that settles that  and we’re off  in the taxi before any more busybodies could give their diagnoses and remedies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6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The opening extract from “Scenes of my childhood” -a short story by Maata Shelford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(published in “Pacific Voices”, selected by Bernard Gadd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When I was about five years old, we lived in an old house made of corrugated iron with a dirt floor. It was one big room inside, with a long open fire the length of one wall, used for cooking and warmth. We slept on bags filled with hay, and over blankets, sugar-bag quilts for covers. There were ten of us, eight childr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ne day, my mother sent me to my great-aunt’s place to borrow some tea, and she gave me an old cracked mug to carry it 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 had a grown-up’s long dress on, and tripped on this three times on the way, about a quarter of a mile walk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mplete the following table by ticking the appropriate boxes and identifying some indicators or evidence to support your decisions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260"/>
        <w:gridCol w:w="126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ive narrato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ing narrato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person narrato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person narrato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s? Evidence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02:00Z</dcterms:created>
  <dc:creator>sg</dc:creator>
  <dc:description/>
  <cp:keywords/>
  <dc:language>en-US</dc:language>
  <cp:lastModifiedBy> </cp:lastModifiedBy>
  <dcterms:modified xsi:type="dcterms:W3CDTF">2011-01-13T02:02:00Z</dcterms:modified>
  <cp:revision>2</cp:revision>
  <dc:subject/>
  <dc:title>Extracts from texts</dc:title>
</cp:coreProperties>
</file>