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856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856960"/>
                          <a:chOff x="0" y="0"/>
                          <a:chExt cx="52570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24.95pt" coordorigin="0,0" coordsize="8279,4499">
                <v:rect id="shape_0" stroked="f" o:allowincell="f" style="position:absolute;left:0;top:0;width:82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t this moment I’m probably the only kid in Poland …..and this is 1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t this moment I’m probably the only kid in Poland …..and this is 1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econd World War was 1939-1945. Lots of Polish Jews were kill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econd World War was 1939-1945. Lots of Polish Jews were ki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nces to Poland, 1942, Adolf Hitler, Jewish booksell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erences to Poland, 1942, Adolf Hitler, Jewish booksel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“ </w:t>
                            </w:r>
                            <w:r>
                              <w:rPr/>
                              <w:t>At last. Thank you God, Jesus, Mary, the Pope….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“ </w:t>
                      </w:r>
                      <w:r>
                        <w:rPr/>
                        <w:t>At last. Thank you God, Jesus, Mary, the Pope…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7924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9431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9431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400300" cy="457200"/>
                <wp:effectExtent l="1270" t="5080" r="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305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485900" cy="1600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1324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698" to="593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714500" cy="1028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“ </w:t>
                            </w:r>
                            <w:r>
                              <w:rPr/>
                              <w:t xml:space="preserve">The carrot is a sign from Mum and Dad… their problems are nearly over”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-1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“ </w:t>
                      </w:r>
                      <w:r>
                        <w:rPr/>
                        <w:t xml:space="preserve">The carrot is a sign from Mum and Dad… their problems are nearly over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951990" cy="10375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ground knowle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ground knowle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1714500" cy="7924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conn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14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257300" cy="1371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8:00Z</dcterms:created>
  <dc:creator>sg</dc:creator>
  <dc:description/>
  <cp:keywords/>
  <dc:language>en-US</dc:language>
  <cp:lastModifiedBy> </cp:lastModifiedBy>
  <dcterms:modified xsi:type="dcterms:W3CDTF">2011-01-13T02:08:00Z</dcterms:modified>
  <cp:revision>2</cp:revision>
  <dc:subject/>
  <dc:title> </dc:title>
</cp:coreProperties>
</file>