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bulous Food</w:t>
      </w:r>
    </w:p>
    <w:p>
      <w:pPr>
        <w:pStyle w:val="Normal"/>
        <w:rPr>
          <w:b/>
          <w:b/>
        </w:rPr>
      </w:pPr>
      <w:r>
        <w:rPr>
          <w:b/>
        </w:rPr>
        <w:t>Cooking with a W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ood and other fuels have for a long time been scarce in China. So five thousand years ago the Chinese created an iron cooking pan that doesn't use much fuel. The wok has a curved bottom that cooks food very quickly. The roundness of the wok means that food can be moved around and stirred more easily than in a sauce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k is used for stir-frying, steaming and deep frying. Stir- frying conserves the goodness, or nutrients, in food by cooking very quickly. The vegetables are crunchy because they are not over cooked. The ingredients are prepared carefully - everything needs to be cut into pieces of roughly the same size. The traditional way to cut the food is to chop with a cleaver on a slice of tree trunk. But these days a sharp knife and a chopping board is used instea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2:12:00Z</dcterms:created>
  <dc:creator>Registered User</dc:creator>
  <dc:description/>
  <cp:keywords/>
  <dc:language>en-US</dc:language>
  <cp:lastModifiedBy>Registered User</cp:lastModifiedBy>
  <dcterms:modified xsi:type="dcterms:W3CDTF">2009-06-11T02:13:00Z</dcterms:modified>
  <cp:revision>1</cp:revision>
  <dc:subject/>
  <dc:title>Fabulous Food</dc:title>
</cp:coreProperties>
</file>