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abulous Foo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k vocabula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492"/>
        <w:gridCol w:w="2492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/phrase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ess the meaning from context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ionary meaning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s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rce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r-frying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aming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ep frying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trients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unchy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ghly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ditional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ver </w:t>
              <w:tab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2:14:00Z</dcterms:created>
  <dc:creator>Registered User</dc:creator>
  <dc:description/>
  <cp:keywords/>
  <dc:language>en-US</dc:language>
  <cp:lastModifiedBy>Registered User</cp:lastModifiedBy>
  <dcterms:modified xsi:type="dcterms:W3CDTF">2009-06-11T02:17:00Z</dcterms:modified>
  <cp:revision>2</cp:revision>
  <dc:subject/>
  <dc:title>Fabulous Food</dc:title>
</cp:coreProperties>
</file>