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Extended Section for learning task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k the students to write a question about the ends of a magnet and the connection that the poles have to a magnet. In pairs (native speaker and non-native speaker) check the questions for grammatical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cher may want to model useful question creation using cognitive and metacognitive prom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 would want to think about what I already know on this topic. What do I already know about the ends of a magnet and what the poles have to do with magn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ght jot some of this information down. Then I would think about what else I want to know. What more do I want to know? I would brainstorm some topics and then choose from these questions that are interesting. I would think about - Is my question on the topic? Is my question open-ended? (You may want to teach the students this strategy for asking high level questions). Is my question accurate grammatically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12:00Z</dcterms:created>
  <dc:creator>ICT Systems</dc:creator>
  <dc:description/>
  <cp:keywords/>
  <dc:language>en-US</dc:language>
  <cp:lastModifiedBy>ICT Systems</cp:lastModifiedBy>
  <dcterms:modified xsi:type="dcterms:W3CDTF">2009-06-20T22:13:00Z</dcterms:modified>
  <cp:revision>1</cp:revision>
  <dc:subject/>
  <dc:title>Magnetism</dc:title>
</cp:coreProperties>
</file>