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Animal report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xample of a Writing Fram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d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ders have ... legs 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ders like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ders e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ders liv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more information on writing frames: http://www.warwick.ac.uk/staff/D.J.Wray/Ideas/frames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3:56:00Z</dcterms:created>
  <dc:creator>Registered User</dc:creator>
  <dc:description/>
  <cp:keywords/>
  <dc:language>en-US</dc:language>
  <cp:lastModifiedBy>Registered User</cp:lastModifiedBy>
  <dcterms:modified xsi:type="dcterms:W3CDTF">2009-05-23T03:57:00Z</dcterms:modified>
  <cp:revision>1</cp:revision>
  <dc:subject/>
  <dc:title>Animal reports</dc:title>
</cp:coreProperties>
</file>