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Palatino" w:hAnsi="Palatino" w:cs="Arial"/>
          <w:b/>
          <w:b/>
          <w:bCs/>
          <w:sz w:val="28"/>
          <w:lang w:val="en"/>
        </w:rPr>
      </w:pPr>
      <w:r>
        <w:rPr>
          <w:rFonts w:cs="Arial" w:ascii="Palatino" w:hAnsi="Palatino"/>
          <w:b/>
          <w:bCs/>
          <w:sz w:val="28"/>
          <w:lang w:val="en"/>
        </w:rPr>
        <w:t xml:space="preserve">Putting it all together </w:t>
      </w:r>
    </w:p>
    <w:p>
      <w:pPr>
        <w:pStyle w:val="NormalWeb"/>
        <w:spacing w:before="0" w:after="0"/>
        <w:rPr>
          <w:rFonts w:ascii="Palatino" w:hAnsi="Palatino" w:cs="Arial"/>
          <w:b/>
          <w:b/>
          <w:bCs/>
          <w:sz w:val="28"/>
          <w:lang w:val="en"/>
        </w:rPr>
      </w:pPr>
      <w:r>
        <w:rPr>
          <w:rFonts w:cs="Arial" w:ascii="Palatino" w:hAnsi="Palatino"/>
          <w:b/>
          <w:bCs/>
          <w:sz w:val="28"/>
          <w:lang w:val="en"/>
        </w:rPr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1. Match the words and meanings.</w:t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a landform         to erode            a riverbed                  to flow              landslid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Web"/>
        <w:spacing w:before="0" w:after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  <w:t>Wor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  <w:t>Mea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the soil or rock at the bottom of a river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any geographical feature of the earth’s surfac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o move in a stream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o wear down or wear away something, making it smalle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when rocks and soil move down a hill.</w:t>
            </w:r>
          </w:p>
        </w:tc>
      </w:tr>
    </w:tbl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2. Complete these sentences.</w:t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Waterfalls are a geographical i)………………………….  (landform / landforms).</w:t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A waterfall can be caused by earthquakes or ii) …………………………. (landslide / landslides).</w:t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Most waterfalls are caused because water iii) ……………………… (erode / erodes) soft rock making a hole that the water drops into.</w:t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 xml:space="preserve">Rivers iv) ………………………… (flow / flows / flowing) to the edge of a waterfall and then drop over the edge.  </w:t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spacing w:lineRule="auto" w:line="360" w:before="0" w:after="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Rocks and debris in the water erode the v) ……………………… (riverbed / riverbeds) and create a deep pool.</w:t>
      </w:r>
    </w:p>
    <w:p>
      <w:pPr>
        <w:pStyle w:val="Normal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19:00Z</dcterms:created>
  <dc:creator>ICT Systems</dc:creator>
  <dc:description/>
  <cp:keywords/>
  <dc:language>en-US</dc:language>
  <cp:lastModifiedBy>ICT Systems</cp:lastModifiedBy>
  <dcterms:modified xsi:type="dcterms:W3CDTF">2009-02-26T10:19:00Z</dcterms:modified>
  <cp:revision>1</cp:revision>
  <dc:subject/>
  <dc:title>Putting it all together </dc:title>
</cp:coreProperties>
</file>