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>Predicting content (B) - Grid</w:t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 xml:space="preserve">Use one of these for each set of pictures and headings to make predictions </w:t>
      </w:r>
    </w:p>
    <w:p>
      <w:pPr>
        <w:pStyle w:val="Normal"/>
        <w:rPr>
          <w:rFonts w:ascii="Palatino" w:hAnsi="Palatino" w:cs="Arial"/>
        </w:rPr>
      </w:pPr>
      <w:r>
        <w:rPr>
          <w:rFonts w:cs="Arial" w:ascii="Palatino" w:hAnsi="Palatino"/>
        </w:rPr>
        <w:t>about the text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472"/>
        <w:gridCol w:w="3778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b/>
                <w:b/>
                <w:bCs/>
              </w:rPr>
            </w:pPr>
            <w:r>
              <w:rPr>
                <w:rFonts w:cs="Arial" w:ascii="Palatino" w:hAnsi="Palatino"/>
                <w:b/>
                <w:bCs/>
              </w:rPr>
            </w:r>
          </w:p>
          <w:p>
            <w:pPr>
              <w:pStyle w:val="Heading1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et ……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Palatino" w:hAnsi="Palatino"/>
              </w:rPr>
              <w:t>Clue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jc w:val="center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What they ar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Palatino" w:hAnsi="Palatino"/>
              </w:rPr>
              <w:t>This clue tells me that the text might have information about….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Palatino" w:hAnsi="Palatino"/>
              </w:rPr>
              <w:t>Key word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Palatino" w:hAnsi="Palatino"/>
              </w:rPr>
              <w:t>Picture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Palatino" w:hAnsi="Palatino"/>
              </w:rPr>
              <w:t>Heading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I think the topic of the text will be …………………………………………………….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  <w:t>because ………………………………………………………………………………..</w:t>
            </w:r>
          </w:p>
          <w:p>
            <w:pPr>
              <w:pStyle w:val="Normal"/>
              <w:rPr>
                <w:rFonts w:ascii="Palatino" w:hAnsi="Palatino" w:cs="Arial"/>
              </w:rPr>
            </w:pPr>
            <w:r>
              <w:rPr>
                <w:rFonts w:cs="Arial" w:ascii="Palatino" w:hAnsi="Palatin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Palatino" w:hAnsi="Palatino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7:00Z</dcterms:created>
  <dc:creator>ICT Systems</dc:creator>
  <dc:description/>
  <cp:keywords/>
  <dc:language>en-US</dc:language>
  <cp:lastModifiedBy>ICT Systems</cp:lastModifiedBy>
  <dcterms:modified xsi:type="dcterms:W3CDTF">2009-02-26T08:57:00Z</dcterms:modified>
  <cp:revision>1</cp:revision>
  <dc:subject/>
  <dc:title>Predicting content (B) - Grid</dc:title>
</cp:coreProperties>
</file>